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TERNET EXERCISE: EXPLORING MICROCLIMAT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 this exercise you will be looking at the Met Office website to learn more about microclim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met-office.gov.uk/education/curriculum/leaflets/microclimat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introductory paragraph.</w:t>
      </w:r>
    </w:p>
    <w:p>
      <w:pPr>
        <w:pStyle w:val="Normal"/>
        <w:rPr/>
      </w:pPr>
      <w:r>
        <w:rPr>
          <w:b/>
          <w:bCs/>
        </w:rPr>
        <w:t xml:space="preserve">Question 1:  </w:t>
      </w:r>
      <w:r>
        <w:rPr/>
        <w:t>Name the four different types of microclimate experienced in Britai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p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__________________________</w:t>
      </w:r>
    </w:p>
    <w:p>
      <w:pPr>
        <w:pStyle w:val="Heading1"/>
        <w:spacing w:lineRule="auto" w:line="360"/>
        <w:rPr/>
      </w:pPr>
      <w:r>
        <w:rPr/>
        <w:t>Ur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2:  </w:t>
      </w:r>
      <w:r>
        <w:rPr/>
        <w:t>Can you work out which type of microclimate each of these sentences describes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>These areas can be cooler as the trees act as a windbreak”</w:t>
        <w:tab/>
        <w:t>____________________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The higher you go the colder it gets”</w:t>
        <w:tab/>
        <w:tab/>
        <w:tab/>
        <w:t>____________________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These areas experience cool summer breezes”</w:t>
        <w:tab/>
        <w:tab/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3:  </w:t>
      </w:r>
      <w:r>
        <w:rPr/>
        <w:t xml:space="preserve">By studying the blue table see if you can fill in the following blanks relating to </w:t>
      </w:r>
      <w:r>
        <w:rPr>
          <w:b/>
          <w:bCs/>
        </w:rPr>
        <w:t>urban</w:t>
      </w:r>
      <w:r>
        <w:rPr/>
        <w:t xml:space="preserve"> microclimat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rban areas experience different weather to </w:t>
        <w:softHyphen/>
        <w:softHyphen/>
        <w:t>_____________ locations.  The annual mean temperature can be 1 to 2 degrees ________________ but total _________________ can be 5 to 30% more, meaning urban areas can experience 10% more ____________ days than rural locations.  In addition _______________ __________ can be 5 to 10% more in urban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4:  </w:t>
      </w:r>
      <w:r>
        <w:rPr/>
        <w:t>Scroll down to the section about Urban Winds at the bottom of the page and complete the following sentences by crossing out the incorrect w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all Buildings can disturb </w:t>
      </w:r>
      <w:r>
        <w:rPr>
          <w:b/>
          <w:bCs/>
        </w:rPr>
        <w:t xml:space="preserve">precipitation / airflows </w:t>
      </w:r>
      <w:r>
        <w:rPr/>
        <w:t xml:space="preserve">over </w:t>
      </w:r>
      <w:r>
        <w:rPr>
          <w:b/>
          <w:bCs/>
        </w:rPr>
        <w:t xml:space="preserve">urban / rural </w:t>
      </w:r>
      <w:r>
        <w:rPr/>
        <w:t>are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rban areas are generally </w:t>
      </w:r>
      <w:r>
        <w:rPr>
          <w:b/>
          <w:bCs/>
        </w:rPr>
        <w:t xml:space="preserve">less / more </w:t>
      </w:r>
      <w:r>
        <w:rPr/>
        <w:t>windy than rural are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‘office quarter’ can be </w:t>
      </w:r>
      <w:r>
        <w:rPr>
          <w:b/>
          <w:bCs/>
        </w:rPr>
        <w:t xml:space="preserve">less / more </w:t>
      </w:r>
      <w:r>
        <w:rPr/>
        <w:t xml:space="preserve">windy because the number and size of buildings increases the surface </w:t>
      </w:r>
      <w:r>
        <w:rPr>
          <w:b/>
          <w:bCs/>
        </w:rPr>
        <w:t xml:space="preserve">roughness / smoothness </w:t>
      </w:r>
      <w:r>
        <w:rPr/>
        <w:t>of the urban skyli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inds funnelled in between buildings can make litter </w:t>
      </w:r>
      <w:r>
        <w:rPr>
          <w:b/>
          <w:bCs/>
        </w:rPr>
        <w:t xml:space="preserve">swirl up / stay still </w:t>
      </w:r>
      <w:r>
        <w:rPr/>
        <w:t xml:space="preserve">and make walking along pavements </w:t>
      </w:r>
      <w:r>
        <w:rPr>
          <w:b/>
          <w:bCs/>
        </w:rPr>
        <w:t>easy / difficult</w:t>
      </w:r>
      <w:r>
        <w:rPr/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ame:</w:t>
      <w:tab/>
      <w:t>Form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05:00Z</dcterms:created>
  <dc:creator>Louise Poynter</dc:creator>
  <dc:description/>
  <dc:language>en-US</dc:language>
  <cp:lastModifiedBy>Louise Poynter</cp:lastModifiedBy>
  <cp:lastPrinted>2002-10-30T14:07:00Z</cp:lastPrinted>
  <dcterms:modified xsi:type="dcterms:W3CDTF">2002-10-30T14:33:00Z</dcterms:modified>
  <cp:revision>5</cp:revision>
  <dc:subject/>
  <dc:title>INTERNET EXERCISE: EXPLORING MICROCLIMATES</dc:title>
</cp:coreProperties>
</file>